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left"/>
        <w:rPr>
          <w:b/>
          <w:b/>
        </w:rPr>
      </w:pPr>
      <w:r>
        <w:rPr>
          <w:b/>
          <w:u w:val="single"/>
        </w:rPr>
        <w:t xml:space="preserve">Allegato 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tt.le G.A.L. “Valle del Crocchio”</w:t>
      </w:r>
    </w:p>
    <w:p>
      <w:pPr>
        <w:pStyle w:val="Normal"/>
        <w:ind w:left="48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. Consortile a r.l.</w:t>
      </w:r>
    </w:p>
    <w:p>
      <w:pPr>
        <w:pStyle w:val="Normal"/>
        <w:ind w:left="4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/da Pedecandela 88051 - Cropani (CZ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Domanda di Finanziamento Misura 31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“Sostegno alla creazione e allo sviluppo di Micro-imprese” Azione _____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Il sottoscritto (1) _______________________________________ nato a  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rov. ________ ), il __________________, C.F. _____________________________________________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>
          <w:sz w:val="22"/>
          <w:szCs w:val="22"/>
        </w:rPr>
        <w:t>residente in __________________________________________ via 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lla qualità di (2) _______________________________, della Ditta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nte, iscritta con il seguente codice di attività economiche Ateco 2007________________________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n ancora costituita in forma giuridica riconosciuta, da iscriversi con il seguente codice di attività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conomiche Ateco 2007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 con sede legale nel Comune di 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ia ______________________________, n° _______ c.a.p. _________, tel _______/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ax __________________________, Partita I.V.A. 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scritta alla C.C.I.A.A. di ______________________________________ </w:t>
      </w:r>
      <w:r>
        <w:rPr>
          <w:i/>
          <w:iCs/>
          <w:sz w:val="22"/>
          <w:szCs w:val="22"/>
        </w:rPr>
        <w:t>( per le ditte operanti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l N° ____________ dal 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 all’Albo Provinciale degli Artigiani con il seguente codice ISTAT _________________ esercente l’attivit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i_______________________________________________________</w:t>
      </w:r>
      <w:r>
        <w:rPr>
          <w:i/>
          <w:iCs/>
          <w:sz w:val="22"/>
          <w:szCs w:val="22"/>
        </w:rPr>
        <w:t>(solo per le ditte artigiane operanti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La concessione dei contributi previsti dal P.S.L., in relazione del progetto allegato per la esecuzione dei seguenti lavori: </w:t>
      </w:r>
      <w:r>
        <w:rPr>
          <w:sz w:val="18"/>
          <w:szCs w:val="18"/>
        </w:rPr>
        <w:t>( riportare sinteticamente l’intervento previsto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da effettuare nell’Azienda (3) ______________________________________________________________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ta nel Comune di __________________ (prov.______), Località _________________________________</w:t>
      </w:r>
    </w:p>
    <w:p>
      <w:pPr>
        <w:pStyle w:val="Normal"/>
        <w:spacing w:lineRule="auto" w:line="276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per la seguente tipologia progettua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>
          <w:trHeight w:val="3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Cognome e nome del richiedente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2) Titolare, legale rappresentante, ecc..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enominazione dell’azienda;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ind w:right="-1639" w:hanging="0"/>
              <w:jc w:val="left"/>
              <w:rPr/>
            </w:pPr>
            <w:r>
              <w:rPr>
                <w:sz w:val="22"/>
                <w:szCs w:val="22"/>
              </w:rPr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tLeast" w:line="2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possono beneficiare dell’agevolazione solo gli interventi con “avvio dei lavori” successivo alla accettazione della Domanda di Agevolazione da parte del Soggetto Beneficia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accettare senza riserva i termini, le condizioni e le prescrizioni contenute nell’Avviso pubbl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ricevuto altro contributo comunitario, nazionale o regionale per le opere previste in progetto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onerare il G.A.L. da qualsiasi responsabilità conseguente ad eventuali danni che, per effetto della esecuzione e/o esercizio delle opere, potrebbero essere arrecati a persone, animali e cose, beni pubblici o privat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 la liquidazione del contributo da parte del G.A.L. è subordinata alla esecuzione dei lavori per i quali è stata fatta domanda, e al rispetto di tutte le prescrizioni normative previste, nonché al possesso dell’autorizzazione per l’esercizio dell’attività agrituristica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non essere sottoposto a misure di prevenzione per come previsto dal D. L.vo N°490/1994 e successive modificazioni ed integrazioni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essere nel pieno e libero esercizio dei propri diritti, non essendo in stato di fallimento, concordato preventivo, amministrazione controllata o straordinaria, liquidazione coatta amministrativa o volontar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Di essere a conoscenza delle conseguenze derivanti dall’inosservanza degli adempimenti precisati nel bando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i non aver beneficiato di contributi finalizzati all’attività aziendali, erogati in regime </w:t>
      </w:r>
      <w:r>
        <w:rPr>
          <w:i/>
          <w:sz w:val="22"/>
          <w:szCs w:val="22"/>
        </w:rPr>
        <w:t>“de minimis”</w:t>
      </w:r>
      <w:r>
        <w:rPr>
          <w:sz w:val="22"/>
          <w:szCs w:val="22"/>
        </w:rPr>
        <w:t>, nei tre anni precedenti la presentazione della richiesta di contributo relativo all’intervento in oggetto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>Ai fini dell’applicazione della regola del “De Minimis”, l’impresa beneficiaria dichiara di aver ottenuto i seguenti aiuti “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”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tiva di riferi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concess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16"/>
          <w:szCs w:val="16"/>
        </w:rPr>
        <w:t>barrare la voce che interess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41275</wp:posOffset>
                </wp:positionV>
                <wp:extent cx="2032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4.8pt;mso-wrap-distance-left:7.05pt;mso-wrap-distance-right:7.05pt;mso-wrap-distance-top:0pt;mso-wrap-distance-bottom:0pt;margin-top:3.25pt;mso-position-vertical-relative:text;margin-left:-5.45pt;mso-position-horizontal-relative:text">
                <v:fill opacity="0f"/>
                <v:textbox inset="0in,0in,0in,0in">
                  <w:txbxContent>
                    <w:tbl>
                      <w:tblPr>
                        <w:tblW w:w="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SI IMPEGN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87" w:leader="none"/>
        </w:tabs>
        <w:rPr>
          <w:sz w:val="22"/>
          <w:szCs w:val="22"/>
        </w:rPr>
      </w:pPr>
      <w:r>
        <w:rPr>
          <w:sz w:val="22"/>
          <w:szCs w:val="22"/>
        </w:rPr>
        <w:t>Ad utilizzare i contributi concessi solo ed esclusivamente per spese inserite nel programma approvato dal G.A.L.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stituire eventuali contributi non spettanti e/o non utilizzati a causa della mancata o incompleta realizzazione, oltre a risarcire ogni eventuale danno cagionato al G.A.L. stess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esentare adeguate situazioni contabili e tecniche in relazione agli stati di avanzamento dei lavori e di fine dei lavori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consentire le ispezioni, per esaminare documenti e visionare i lavori, di funzionari regionali, nazionali, comunitari o tecnici incaricati per i controlli della realizzazione della misura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ispettare i tempi di realizzazione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a copertura della quota dell’investimento complessivo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non distogliere le strutture realizzate attraverso il contributo ricevuto, dalle finalità per le quali il contributo stesso è stato assegnato per un periodo non inferiore ad anni 10 e per anni 5 nel caso di acquisto di arredi e attrezzatur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alizzare l’intervento in conformità della normativa vigente in materia, con particolare osservanza delle norme CEE sugli appalti, sulla protezione ambientale e salvaguardia del territorio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rodurre tutte le eventuali licenze, permessi, autorizzazioni ecc.. previste per le opere medesim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esporre idonea cartellonistica nell’area del cantiere indicante il finanziamento dell’opera.</w:t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ALLEGA</w:t>
      </w:r>
    </w:p>
    <w:p>
      <w:pPr>
        <w:pStyle w:val="TextBody"/>
        <w:rPr/>
      </w:pPr>
      <w:r>
        <w:rPr>
          <w:sz w:val="22"/>
          <w:szCs w:val="22"/>
        </w:rPr>
        <w:t xml:space="preserve">Domanda </w:t>
      </w:r>
      <w:r>
        <w:rPr>
          <w:rFonts w:eastAsia="Batang;바탕"/>
          <w:sz w:val="22"/>
          <w:szCs w:val="22"/>
        </w:rPr>
        <w:t>di aiuto compilate telematicamente, in forma cartacea, così come restituite dal SIAN, firmata con allegato documento di riconoscimento;</w:t>
      </w:r>
    </w:p>
    <w:p>
      <w:pPr>
        <w:pStyle w:val="TextBody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rogetto definitivo in duplice copia redatto da un tecnico abilitato comprendente, i sottoelencati elaborati redatti come previsto nel ban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851"/>
        <w:gridCol w:w="7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abor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zione tecnico – descrittiva 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tecnico-ambient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1" w:leader="none"/>
                <w:tab w:val="center" w:pos="7938" w:leader="none"/>
              </w:tabs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rografia in scala 1/25.000 dell’area dove ricade l’intervent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catastale, con l’ubicazione del fabbricato esistente</w:t>
            </w:r>
          </w:p>
          <w:p>
            <w:pPr>
              <w:pStyle w:val="Normal"/>
              <w:tabs>
                <w:tab w:val="clear" w:pos="708"/>
                <w:tab w:val="center" w:pos="793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8460"/>
                <w:tab w:val="clear" w:pos="9180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lcio del Piano Regolatore generale con l’indicazione del fabbricato oggetto dell’intervento, e la classificazione urbanistica dell’area, zona “A”, “B”, “D”, ec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imetria generale dell’area dove ricade l’edific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borati grafici (piante, sezioni e prospetti), opportunamente quotate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azione fotografica dello stato di fatto panoramica e di dettaglio con didascal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ind w:right="17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nco prezz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uto - metrico estimativo e delle spes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di congruità dei prezzi, sottoscritta dal tecnico progettista, attestante: la conformità dei prezzi utilizzati per la redazione del progetto a quelli dei prezziari indicati nel presente bando o ai prezzi di merca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38" w:leader="none"/>
              </w:tabs>
              <w:snapToGrid w:val="false"/>
              <w:ind w:right="17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Inoltre, il richiedente dovrà allegare alla domanda la seguente documentazione, in originale più una copia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371"/>
        <w:gridCol w:w="851"/>
        <w:gridCol w:w="775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io aziendale (Modello B)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Plain (Modello 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ventivi di spesa comparabili, nell’eventualità di acquisto di arredi e/o attrezzat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to di mappa e Visure catastali dell’immobile, con data non anteriore a tre me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i proprietà o altra documentazione equipollente atta a dimostrare la disponibilità degli immobili, in copia autent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(ai sensi del D.P.R. 445/2000) </w:t>
            </w:r>
            <w:r>
              <w:rPr>
                <w:b/>
                <w:sz w:val="22"/>
                <w:szCs w:val="22"/>
              </w:rPr>
              <w:t>di iscrizione dell’azienda alla C.C.I.A.A. con dichiarazione fallimentare e antimafia (Modell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ttribuzione della Partita IV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pia dell’autorizzazione comunale per l’esercizio dell’attività , </w:t>
            </w:r>
            <w:r>
              <w:rPr>
                <w:sz w:val="22"/>
                <w:szCs w:val="22"/>
                <w:u w:val="single"/>
              </w:rPr>
              <w:t>solo nel caso di ditte opera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di non aver ricevuto altri finanziamenti comunitari, nazionali o regionali per le opere previste in progetto (Modello n°6)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</w:t>
            </w:r>
            <w:r>
              <w:rPr>
                <w:sz w:val="22"/>
                <w:szCs w:val="22"/>
              </w:rPr>
              <w:t xml:space="preserve"> nei casi di </w:t>
            </w:r>
            <w:r>
              <w:rPr>
                <w:i/>
                <w:sz w:val="22"/>
                <w:szCs w:val="22"/>
              </w:rPr>
              <w:t>cointestazione dell’effettiva disponibilità di terren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 xml:space="preserve">(ai sensi del D.P.R. 445/2000)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ALLEGATO 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hiarazione sostitutiva di atto notorio </w:t>
            </w:r>
            <w:r>
              <w:rPr>
                <w:color w:val="000000"/>
                <w:sz w:val="22"/>
                <w:szCs w:val="22"/>
              </w:rPr>
              <w:t>(ai sensi del D.P.R. 445/2000) sull</w:t>
            </w:r>
            <w:r>
              <w:rPr>
                <w:rFonts w:eastAsia="Batang;바탕"/>
                <w:sz w:val="22"/>
                <w:szCs w:val="22"/>
              </w:rPr>
              <w:t>’affidabilità del proponent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ALLEGATO 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o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lla osta, Permesso di costruire,</w:t>
            </w:r>
            <w:r>
              <w:rPr>
                <w:color w:val="000000"/>
                <w:sz w:val="22"/>
                <w:szCs w:val="22"/>
              </w:rPr>
              <w:t xml:space="preserve"> SCIA, ec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hiarazione sostitutiva, resa ai sensi del DPR 445/2000 del tecnico progettista che per l’intervento in proposta nulla osta all’ottenimento ed al rilascio di tutti i permessi e le autorizzazioni necessarie, ovvero che per l’intervento in proposta non sono necessari permessi o autorizzazioni e che nulla osta alla immediata cantierabilità delle opere previste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q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lo del “Distretto del turismo rurale di qualità della Valle del Crocchio” sottoscritto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right="-82" w:hanging="0"/>
        <w:jc w:val="both"/>
        <w:rPr/>
      </w:pPr>
      <w:r>
        <w:rPr>
          <w:sz w:val="22"/>
          <w:szCs w:val="22"/>
          <w:u w:val="single"/>
        </w:rPr>
        <w:t xml:space="preserve">N.B. Le ditte individuali non operanti, non sono tenute alla presentazione di quanto riportato alla lettera f) e g) ma dovranno comunque allegare la dichiarazione sostitutiva </w:t>
      </w:r>
      <w:r>
        <w:rPr>
          <w:b/>
          <w:sz w:val="22"/>
          <w:szCs w:val="22"/>
          <w:u w:val="single"/>
        </w:rPr>
        <w:t>antimafia.</w:t>
      </w:r>
    </w:p>
    <w:p>
      <w:pPr>
        <w:pStyle w:val="Normal"/>
        <w:spacing w:before="120" w:after="0"/>
        <w:ind w:right="-8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  <w:u w:val="single"/>
        </w:rPr>
        <w:t>Le stesse, dovranno comprovare l’iscrizione al Registro delle Imprese della C.C.I.A.A. e l’Autorizzazione per l’esercizio dell’attività entro la data di ultimazione del programma di spesa, pena la revoca delle rate di finanziamento già concesse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rpodeltesto2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chiara inoltre:</w:t>
      </w:r>
    </w:p>
    <w:p>
      <w:pPr>
        <w:pStyle w:val="Normal"/>
        <w:jc w:val="both"/>
        <w:rPr/>
      </w:pPr>
      <w:r>
        <w:rPr/>
        <w:t>Consapevole della responsabilità penale cui può andare incontro in caso di dichiarazioni mendaci, ai sensi e per gli effetti dell’art. 76 del DPR n°445/2000, che la situazione dell’azienda oggetto degli interventi richiesti è quella avanti descritta e di possedere la capacità finanziaria necessaria a coprire, con risorse proprie, la quota dell’investimento non assistita da contributi pubblici prevista dal bando di cui al presente intervento.</w:t>
      </w:r>
    </w:p>
    <w:p>
      <w:pPr>
        <w:pStyle w:val="Normal"/>
        <w:jc w:val="both"/>
        <w:rPr/>
      </w:pPr>
      <w:r>
        <w:rPr>
          <w:b/>
          <w:smallCaps/>
        </w:rPr>
        <w:t>di</w:t>
      </w:r>
      <w:r>
        <w:rPr/>
        <w:t xml:space="preserve"> essere informato che, ai sensi e per gli effetti delle norme recate dall’ art. 13 del D.Lgs 196/2003, i dati personali contenuti nella presente istanza sono raccolti e conservati presso gli archivi cartacei e informatizzati del GAL e, che il conferimento dei dati, è obbligatorio ed è finalizzato allo svolgimento delle funzioni istituzionali dell’Ente, altresì che i dati conferiti potranno essere comunicati e diffusi, anche per via telematica, per le stesse finalità di carattere istituzionale. </w:t>
      </w:r>
    </w:p>
    <w:p>
      <w:pPr>
        <w:pStyle w:val="Normal"/>
        <w:jc w:val="both"/>
        <w:rPr/>
      </w:pPr>
      <w:r>
        <w:rPr>
          <w:b/>
        </w:rPr>
        <w:t>Che</w:t>
      </w:r>
      <w:r>
        <w:rPr/>
        <w:t xml:space="preserve"> il conferimento dei dati è obbligatorio e l’eventuale rifiuto di fornire i dati richiesti potrebbe comportare la mancata assegnazione del finanziamento.</w:t>
      </w:r>
    </w:p>
    <w:p>
      <w:pPr>
        <w:pStyle w:val="P39"/>
        <w:tabs>
          <w:tab w:val="clear" w:pos="708"/>
          <w:tab w:val="left" w:pos="0" w:leader="none"/>
        </w:tabs>
        <w:spacing w:lineRule="atLeast" w:line="200"/>
        <w:ind w:left="0" w:firstLine="15"/>
        <w:jc w:val="both"/>
        <w:rPr/>
      </w:pPr>
      <w:r>
        <w:rPr>
          <w:b/>
          <w:sz w:val="20"/>
          <w:szCs w:val="20"/>
        </w:rPr>
        <w:t>Che</w:t>
      </w:r>
      <w:r>
        <w:rPr>
          <w:sz w:val="20"/>
          <w:szCs w:val="20"/>
        </w:rPr>
        <w:t xml:space="preserve"> i dati saranno trattati secondo quanto previsto dal D.Lgs. 196 del 30/06/2003 e diffusi (limitatamente ai dati anagrafici del richiedente, esiti delle fasi di ammissibilità e valutazione) in forma di pubblicazione secondo le norme regolanti la pubblicità degli atti amministrativi presso l'Amministrazione competente, e sul sito internet dell’Amministrazione competente, per ragioni di pubblicità circa gli esiti finali delle procedure amministrative.</w:t>
      </w:r>
    </w:p>
    <w:p>
      <w:pPr>
        <w:pStyle w:val="Normal"/>
        <w:jc w:val="both"/>
        <w:rPr/>
      </w:pPr>
      <w:r>
        <w:rPr>
          <w:b/>
        </w:rPr>
        <w:t>Che</w:t>
      </w:r>
      <w:r>
        <w:rPr/>
        <w:t xml:space="preserve"> il titolare del trattamento è il GAL Valle del Crocchio al quale è presentata domanda di contributo</w:t>
      </w:r>
    </w:p>
    <w:p>
      <w:pPr>
        <w:pStyle w:val="Normal"/>
        <w:jc w:val="both"/>
        <w:rPr/>
      </w:pPr>
      <w:r>
        <w:rPr>
          <w:b/>
          <w:smallCaps/>
        </w:rPr>
        <w:t>di</w:t>
      </w:r>
      <w:r>
        <w:rPr/>
        <w:t xml:space="preserve"> essere infine  informato che il Titolare del trattamento dei dati è l'Amministrazione a cui è diretta l'istanza, ed a cui l'interessato può sempre rivolgersi per esercitare i diritti previsti dall'art. 7 del D.Lgs 196/20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</w:t>
      </w:r>
    </w:p>
    <w:p>
      <w:pPr>
        <w:pStyle w:val="Heading6"/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Firma autentica del richiedent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ind w:left="4253" w:hanging="0"/>
        <w:jc w:val="both"/>
        <w:rPr>
          <w:sz w:val="16"/>
          <w:szCs w:val="16"/>
        </w:rPr>
      </w:pPr>
      <w:r>
        <w:rPr>
          <w:sz w:val="16"/>
          <w:szCs w:val="16"/>
        </w:rPr>
        <w:t>La sottoscrizione non è soggetta ad autentica nel caso in cui la dichiarazione sia presentata unitamente a copia fotostatica (anche non autenticata) di un documento di identità del sottoscrittore (art. 38 DPR 28/12/2000 N°445).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w Cen MT" w:cs="Tw Cen 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460" w:leader="none"/>
        <w:tab w:val="center" w:pos="9180" w:leader="none"/>
      </w:tabs>
      <w:ind w:right="9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3">
    <w:name w:val="Stile3"/>
    <w:basedOn w:val="Normal"/>
    <w:qFormat/>
    <w:pPr/>
    <w:rPr>
      <w:b/>
      <w:sz w:val="24"/>
    </w:rPr>
  </w:style>
  <w:style w:type="paragraph" w:styleId="CarattereCarattereCarattere1CarattereCarattereCarattereCarattere">
    <w:name w:val=" 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P39">
    <w:name w:val="p39"/>
    <w:basedOn w:val="Normal"/>
    <w:qFormat/>
    <w:pPr>
      <w:widowControl w:val="false"/>
      <w:suppressAutoHyphens w:val="true"/>
      <w:spacing w:lineRule="atLeast" w:line="240"/>
      <w:ind w:left="864" w:hanging="57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7:00Z</dcterms:created>
  <dc:creator>GAL</dc:creator>
  <dc:description/>
  <cp:keywords/>
  <dc:language>en-US</dc:language>
  <cp:lastModifiedBy>Tecnico</cp:lastModifiedBy>
  <cp:lastPrinted>2004-08-26T15:43:00Z</cp:lastPrinted>
  <dcterms:modified xsi:type="dcterms:W3CDTF">2013-09-02T08:42:00Z</dcterms:modified>
  <cp:revision>5</cp:revision>
  <dc:subject/>
  <dc:title/>
</cp:coreProperties>
</file>